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1.02. 2016                                                                                                  №  10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2.2014 № 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несением изменений в государственную программу Кировской области «Развитие агропромышленного комплекса» на 2013 – 2020 г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департамента от 29.12.2014 № 89, утвердив план реализации государственной программы Кировской области «Развитие агропромышленного комплекса» на 2013 – 2020 годы», утвержденной постановлением Правительства Кировской области от 10.12.2012               № 185/735 «О государственной программе Кировской области «Развитие агропромышленного комплекса» на 2013 – 2020 годы», на 2015 год, утвержденный вышеуказанным распоряжением департамент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Контроль за выполнением распоряжения возложить на заместителя министра сельского хозяйства и продовольствия Кировской области  Головкову И.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А.А. Котляч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2:00Z</dcterms:created>
  <dc:creator>Ольга Н. Гоголева</dc:creator>
  <dc:description/>
  <dc:language>en-US</dc:language>
  <cp:lastModifiedBy>Ольга Н. Гоголева</cp:lastModifiedBy>
  <dcterms:modified xsi:type="dcterms:W3CDTF">2016-02-26T08:52:00Z</dcterms:modified>
  <cp:revision>3</cp:revision>
  <dc:subject/>
  <dc:title/>
</cp:coreProperties>
</file>